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20"/>
        <w:ind w:left="360" w:right="173" w:hanging="360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To: the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REDIT Department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of the: </w:t>
        <w:br/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epartment of the Treasury</w:t>
        <w:br/>
        <w:t>Internal Revenue Service</w:t>
        <w:br/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P.O. Box 621503</w:t>
        <w:tab/>
        <w:tab/>
        <w:br/>
        <w:t>Atlanta, GA 30362-1503</w:t>
      </w:r>
    </w:p>
    <w:p>
      <w:pPr>
        <w:pStyle w:val="Normal"/>
        <w:widowControl w:val="false"/>
        <w:spacing w:lineRule="auto" w:line="240" w:before="0" w:after="120"/>
        <w:ind w:left="360" w:right="173" w:hanging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“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LETTER OF CREDIT”</w:t>
        <w:br/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“Per UCC Banking LAWS Article 5; sect. 5-108 - Letters of Credit”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As the Authorized Representative for the CREDIT ISSUER –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EVINE, PATRICK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: </w:t>
        <w:br/>
        <w:t>I am authorizing the release of his Credits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per his U.S. Treasury account routing number </w:t>
        <w:br/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xxx-xx-xxxx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to release the following negative Credits of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$ -</w:t>
        <w:tab/>
        <w:tab/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from his Local U.S. Treasury Credit Bank account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xxxxxxxx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or from his U.S. Treasury “Off-Shore” Credit Trust account #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xxxxxxxxx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, for the Billing Settlement value of $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_______________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Thi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Letter of Credit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is to be presented along with the IRS Presentment Bill to the above listed IRS Credit Department so that they can complete the appropriate IRS form(s) for the Payment Settlement as a transfer of Credits; from my ISSUER’S accounts, per the U.S. Treasury IRS/S.S. Credit Bank and “Off-Shore” Credit Trust System.</w:t>
      </w:r>
    </w:p>
    <w:p>
      <w:pPr>
        <w:pStyle w:val="Normal"/>
        <w:widowControl w:val="false"/>
        <w:spacing w:lineRule="auto" w:line="240" w:before="0" w:after="120"/>
        <w:ind w:left="0" w:right="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Thi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Letter of Credit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is also being presented for </w:t>
      </w: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</w:rPr>
        <w:t>more Credits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than are need to settle the Bill; to be exact $ ____________, therefore the Excessive Credits are to be placed on my Department of the Treasury, DIRECT EXPRESS – Credit Debit Card # XXXX XXXX XXXX XXXX or my Local Commercial Bank Account per Routing # _____________ and Account # ______________.</w:t>
      </w:r>
    </w:p>
    <w:p>
      <w:pPr>
        <w:pStyle w:val="Normal"/>
        <w:widowControl w:val="false"/>
        <w:spacing w:lineRule="auto" w:line="240" w:before="0" w:after="36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If this U.S. Treasury Banking Transaction is not completed in Honor and within the required Time frame; I will contact the appropriate Treasury/Banking Inspector General and the FBI of the continuing Treasury/Banking Fraud against the American People.</w:t>
      </w:r>
    </w:p>
    <w:p>
      <w:pPr>
        <w:pStyle w:val="Normal"/>
        <w:widowControl w:val="false"/>
        <w:spacing w:lineRule="auto" w:line="240" w:before="0" w:after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ate: _____________</w:t>
      </w:r>
    </w:p>
    <w:p>
      <w:pPr>
        <w:pStyle w:val="Normal"/>
        <w:widowControl w:val="false"/>
        <w:spacing w:lineRule="auto" w:line="240" w:before="0" w:after="0"/>
        <w:ind w:left="720" w:right="893" w:hanging="0"/>
        <w:jc w:val="right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By: _________________________________</w:t>
      </w:r>
    </w:p>
    <w:p>
      <w:pPr>
        <w:pStyle w:val="Normal"/>
        <w:spacing w:lineRule="auto" w:line="240" w:before="0" w:after="120"/>
        <w:ind w:left="4403" w:right="712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Authorization Signature; Individual Banker</w:t>
        <w:br/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  <w:t>Patrick Devine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; per EIN # 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  <w:u w:val="single"/>
        </w:rPr>
        <w:t>47-xxxxxxx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21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PAGE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/>
      </w:rPr>
      <w:instrText xml:space="preserve"> NUMPAGES \* ARABIC </w:instrText>
    </w:r>
    <w:r>
      <w:rPr>
        <w:sz w:val="20"/>
        <w:b/>
        <w:szCs w:val="20"/>
        <w:bCs/>
        <w:rFonts w:cs="Times New Roman"/>
      </w:rPr>
      <w:fldChar w:fldCharType="separate"/>
    </w:r>
    <w:r>
      <w:rPr>
        <w:sz w:val="20"/>
        <w:b/>
        <w:szCs w:val="20"/>
        <w:bCs/>
        <w:rFonts w:cs="Times New Roman"/>
      </w:rPr>
      <w:t>1</w:t>
    </w:r>
    <w:r>
      <w:rPr>
        <w:sz w:val="20"/>
        <w:b/>
        <w:szCs w:val="20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>Certified or Express Mail # _____________________________</w:t>
    </w:r>
  </w:p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Attachment to the Returned Bill Presentment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54:00Z</dcterms:created>
  <dc:creator>Patrick</dc:creator>
  <dc:description/>
  <dc:language>en-US</dc:language>
  <cp:lastModifiedBy>Patrick</cp:lastModifiedBy>
  <dcterms:modified xsi:type="dcterms:W3CDTF">2015-12-03T18:56:00Z</dcterms:modified>
  <cp:revision>3</cp:revision>
  <dc:subject/>
  <dc:title/>
</cp:coreProperties>
</file>